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645488602"/>
            <w:bookmarkStart w:id="1" w:name="__Fieldmark__1_64548860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645488602"/>
            <w:bookmarkStart w:id="3" w:name="__Fieldmark__2_64548860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