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6"/>
                <w:szCs w:val="36"/>
              </w:rPr>
              <w:t>Anwendungsbeispiel für Historische Luftbild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object w:dxaOrig="3656" w:dyaOrig="16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2.95pt;height:80.2pt" filled="f" o:ole="">
                  <v:imagedata r:id="rId3" o:title=""/>
                </v:shape>
                <o:OLEObject Type="Embed" ProgID="" ShapeID="ole_rId2" DrawAspect="Content" ObjectID="_1590272187" r:id="rId2"/>
              </w:objec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urzbezeichnung (Thema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Kurzbeschreibung der Aufgabenstellung (ggf. mit Bezug zum Gesetz, Erlass, Beschluss, Auftrag, …):</w:t>
            </w:r>
          </w:p>
          <w:p>
            <w:pPr>
              <w:pStyle w:val="Normal"/>
              <w:spacing w:before="120" w:after="120"/>
              <w:rPr>
                <w:b/>
                <w:b/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(Mindest-)Anforderungen an einzusetzendes Luftbildmaterial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bilder (Ergebnisbilder zur Veranschaulichung)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Kein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 bereitgestellt durch (ggf. Link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02:00Z</dcterms:created>
  <dc:creator>USER  für Installationen</dc:creator>
  <dc:description/>
  <cp:keywords/>
  <dc:language>en-US</dc:language>
  <cp:lastModifiedBy>USER  für Installationen</cp:lastModifiedBy>
  <cp:lastPrinted>2013-03-22T07:32:00Z</cp:lastPrinted>
  <dcterms:modified xsi:type="dcterms:W3CDTF">2013-03-22T07:30:00Z</dcterms:modified>
  <cp:revision>4</cp:revision>
  <dc:subject/>
  <dc:title/>
</cp:coreProperties>
</file>