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1817709994"/>
            <w:bookmarkStart w:id="1" w:name="__Fieldmark__1_181770999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1817709994"/>
            <w:bookmarkStart w:id="3" w:name="__Fieldmark__2_181770999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