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677823169"/>
            <w:bookmarkStart w:id="1" w:name="__Fieldmark__1_67782316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677823169"/>
            <w:bookmarkStart w:id="3" w:name="__Fieldmark__2_67782316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