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80" w:after="0"/>
        <w:rPr/>
      </w:pPr>
      <w:r>
        <w:rPr/>
        <w:t>Übersich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ses Dokument ist eine Beschreibung der Vorgehensweise bei der Berücksichtigung von ISO 19136 (GML) und ISO/TS 19139 in der GeoInfoDok 6.0. </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GeoInfoDok verwendet derzeit in der Version 5.1.1_K2: </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UML auf der Basis von ISO 19109 und ISO/TS 19103 mit AAA-spezifischen Erweiterungen</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NAS Encoding Rules für die Abbildung des UML-Modells nach XML Schema</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GML 3.0</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in Encoding für ISO 19115-Klassen auf der Basis der NAS Encoding Rules</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GeoInfoDok verwendet in der neuen Version 6.0_B: </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UML auf der Basis von ISO 19109 und ISO/TS 19103 mit Vorbereitungen für das GML-spezifische UML-Profil</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Regeln für die Abbildung des AAA-Modells in ein NAS-Implementierungsmodell in UML</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ISO 19136:2007 / GML 3.2.1</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ISO/TS 19139:2007</w:t>
      </w:r>
    </w:p>
    <w:p>
      <w:pPr>
        <w:pStyle w:val="Normal"/>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Heading1"/>
        <w:rPr/>
      </w:pPr>
      <w:r>
        <w:rPr/>
        <w:t>Anpassung der GeoInfoDok an ISO 19136 und ISO/TS 19139</w:t>
      </w:r>
    </w:p>
    <w:p>
      <w:pPr>
        <w:pStyle w:val="Heading2"/>
        <w:rPr/>
      </w:pPr>
      <w:r>
        <w:rPr/>
        <w:t xml:space="preserve">Anpassungen am konzeptuellen UML-Modell </w:t>
      </w:r>
    </w:p>
    <w:p>
      <w:pPr>
        <w:pStyle w:val="Normal"/>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meisten dieser Änderungen sind neutral bezüglich des </w:t>
      </w:r>
      <w:r>
        <w:rPr>
          <w:i/>
          <w:iCs/>
        </w:rPr>
        <w:t>Content Models</w:t>
      </w:r>
      <w:r>
        <w:rPr/>
        <w:t xml:space="preserve"> der NAS.</w:t>
      </w:r>
    </w:p>
    <w:p>
      <w:pPr>
        <w:pStyle w:val="Normal"/>
        <w:numPr>
          <w:ilvl w:val="0"/>
          <w:numId w:val="2"/>
        </w:numPr>
        <w:tabs>
          <w:tab w:val="clear" w:pos="708"/>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Änderungen von Stereotypes</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lt;&lt;Feature&gt;&gt; wird in &lt;&lt;FeatureType&gt;&gt; geändert </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lt;&lt;CodeList&gt;&gt; wird in &lt;&lt;Enumeration&gt;&gt; geändert </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lt;&lt;ExternalCodeList&gt;&gt; wird in &lt;&lt;CodeList&gt;&gt; geändert </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t;&lt;Application Schema&gt;&gt; wird nur bei dem obersten Paket des AAA-Anwendungsschemas verwendet; weiterhin werden geringfügige Verschiebungen in der Paketstruktur erforderlich (Paket "Web Feature Service Erweiterungen" wird in das Paket "AFIS-ALKIS-ATKIS Anwendungsschema" verschoben)</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t;&lt;Type&gt;&gt; bei den Klassen "AP_GPO", "AP_TPO", "AX_Katalogeintrag", "AX_BauwerkeEinrichtungenUndSonstigeAnlagen", "AX_Punktort", "AX_FlurstueckKerndaten", "AA_Objektliste", "AX_Auftrag", "AX_Ergebnis", "AX_AuftragEinrichtungOderFortfuerung", "AX_Gebiet", "AX_Festpunkt", "AX_Netzpunkt", "AX_Lage" und "AX_K_Benutzungsergebnis".</w:t>
      </w:r>
    </w:p>
    <w:p>
      <w:pPr>
        <w:pStyle w:val="Normal"/>
        <w:numPr>
          <w:ilvl w:val="0"/>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Änderungen von Tagged Values</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Bei Paketen:</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w:t>
      </w:r>
      <w:r>
        <w:rPr/>
        <w:t>version“ ("6.0_B" beim AAA-Anwendungsschema-Pake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w:t>
      </w:r>
      <w:r>
        <w:rPr/>
        <w:t>xsdDocument“ bei den relevanten Paketen</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gmlProfileSchema" (nur beim AAA-Anwendungsschema-Paket)</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Bei Klassen wurden die folgenden Tagged Values gemäß ISO 19136 Annex E gesetz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noPropertyType (“true” bei &lt;&lt;FeatureType&gt;&gt;, &lt;&lt;Request&gt;&gt; und &lt;&lt;Response&gt;&gt;; “false” bei &lt;&lt;DataType&gt;&gt; und &lt;&lt;Union&gt;&g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byValuePropertyType (“false” bei &lt;&lt;FeatureType&gt;&gt;, &lt;&lt;Request&gt;&gt;,  &lt;&lt;Response&gt;&gt;, &lt;&lt;DataType&gt;&gt; und &lt;&lt;Union&g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isCollection ("false" bei &lt;&lt;FeatureType&gt;&gt;, &lt;&lt;Request&gt;&gt;,  &lt;&lt;Response&gt;&gt;, &lt;&lt;DataType&gt;&gt; und &lt;&lt;Union&g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sDictionary („true“, nur bei &lt;&lt;CodeList&gt;&gt;)</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Bei Attributen und Assoziationsrollen wurden die folgenden Tagged Values gemäß ISO 19136 Annex E gesetz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sequenceNumber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inlineOrByReference („byReference“ bei &lt;&lt;FeatureType&gt;&gt;-wertigen Eigenschaften, sonst “inlin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isMetadata („true“ bei allen Qualitätsangaben, sonst "false"). Zu Qualitätsangaben werden alle Typen gezählt, die mit einer der folgenden Zeichenketten beginnen: "LI_", "DQ_", "AX_DQ", "AX_LI".</w:t>
      </w:r>
    </w:p>
    <w:p>
      <w:pPr>
        <w:pStyle w:val="Normal"/>
        <w:numPr>
          <w:ilvl w:val="0"/>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Weitere Änderungen:</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Änderungsdatensätze an die Justiz werden über NBA abgegeben werden. "AX_AenderungsdatensaetzeAnJustizverwaltung" und "AX_FlurstueckGrundbuch" werden daher nicht länger benötigt und wurden entfernt.</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verwendeten CAT-Dateien der ISO-Standards wurde an die aktuellen Versionen (Stand 27.11.2007) angepasst.</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as Basisschema wurde um Pakete zur Unterstützung von 3D-Objektarten erweitert. Die Pakete und Klassen sind im aktuellen Modell allerdings noch nicht dokumentiert und mit allen Modellangaben versehen. </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Rose-Tagged-Value-Beschreibung NAS.pty wurde an ISO 19136 Annex E und die zusätzlichen Angaben für die NAS (siehe unten) angepasst.  </w:t>
      </w:r>
    </w:p>
    <w:p>
      <w:pPr>
        <w:pStyle w:val="Normal"/>
        <w:numPr>
          <w:ilvl w:val="0"/>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Fehlerkorrekturen:</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MessmethodeSchema" und "AX_Referenzstationspunkt" haben im aktuellen Modell eine falsche Sichtbarkeit. Diese wurde korrigiert.</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K_AUSGKOPF_Standard" und "AX_K_ANSCHRIFT" mussten ins Fachschema verschoben werden, da die Typen im Zusammenhang mit dem Fortführungsnachweiseckblatt verwendet werden.</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zwischen Basis- und Fachschema aufgetrennten Codelisten AA/AX_Anlassart_Benutzung, AA/AX_Anlassart, AA/AX_Instanzenthemen repräsentieren ein und dieselbe Codeliste. Die Inhalte der AX-Typen wurden in die AA-Typen übernommen und die AX-Typen gelöscht.</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Codeliste AX_Farbe wurde gelöscht, da sie nicht verwendet wurde.</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fehlerhafte Modellart "DGM%" bei "AX_ErfassungMarkanterGelaend" / Attribute "dateTime" wurde in "DGM5" geändert.</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Eine fehlerhafte Schreibweise einer Kardinalität bei "AX_K_Benutzungsergebnis" wurde korrigiert "[0..1}" </w:t>
      </w:r>
      <w:r>
        <w:rPr>
          <w:rFonts w:eastAsia="Wingdings" w:cs="Wingdings" w:ascii="Wingdings" w:hAnsi="Wingdings"/>
        </w:rPr>
        <w:t></w:t>
      </w:r>
      <w:r>
        <w:rPr/>
        <w:t xml:space="preserve"> "[0..1]".</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Dokumentation und die Kardinalitäten der Attribute des Datentyps AX_BereichZeitlich wurden an die Änderungen in AX_Art_BereichZeitlich in der Version 5.1.1_K2 angepasst.  </w:t>
      </w:r>
    </w:p>
    <w:p>
      <w:pPr>
        <w:pStyle w:val="Heading2"/>
        <w:rPr/>
      </w:pPr>
      <w:r>
        <w:rPr/>
        <w:t>Anpassungen an den NAS Encoding Rules</w:t>
      </w:r>
    </w:p>
    <w:p>
      <w:pPr>
        <w:pStyle w:val="Normal"/>
        <w:tabs>
          <w:tab w:val="clear" w:pos="708"/>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as AAA-Modell verwendet einige Konstruktionen in UML, die in den Abbildungsregeln von ISO 19136 Annex E nicht unterstützt werden, die aber im konzeptuellen Modell weiterhin erhalten bleiben sollen. Daher erfolgt eine skriptmässige Umsetzung des konzeptuellen UML-Modells in ein Implementierungs-UML-Modell des Anwendungsschemas für den Datenaustausch, das den Vorgaben der Normen genügt und entsprechend die UML-Modellierungskonstrukte gemäß der Regeln aus den aktuellen NAS Encoding Rules auflöst. </w:t>
      </w:r>
    </w:p>
    <w:p>
      <w:pPr>
        <w:pStyle w:val="Normal"/>
        <w:tabs>
          <w:tab w:val="clear" w:pos="708"/>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NAS wird aus diesem Implementierungsmodel nach den Regeln von ISO 19136 Annex E abgeleitet. Siehe nachfolgende Abbildung. </w:t>
      </w:r>
    </w:p>
    <w:p>
      <w:pPr>
        <w:pStyle w:val="Normal"/>
        <w:tabs>
          <w:tab w:val="clear" w:pos="708"/>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as Implementierungsmodell wird temporär im Ableitungsprozess der NAS erstellt, aber nicht explizit vorgehalten oder veröffentlicht. Veröffentlicht wird das Skript zur Ableitung des Implementierungsmodells.</w:t>
      </w:r>
    </w:p>
    <w:p>
      <w:pPr>
        <w:pStyle w:val="Normal"/>
        <w:tabs>
          <w:tab w:val="clear" w:pos="708"/>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708"/>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US" w:eastAsia="en-US"/>
        </w:rPr>
      </w:pPr>
      <w:r>
        <w:rPr>
          <w:lang w:val="en-US" w:eastAsia="en-US"/>
        </w:rPr>
        <w:object w:dxaOrig="8280" w:dyaOrig="56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14.7pt;width:414pt;height:284.6pt;mso-wrap-distance-left:9.05pt;mso-wrap-distance-right:9.05pt;mso-position-horizontal-relative:text;mso-position-vertical-relative:text" filled="f" o:ole="">
            <v:imagedata r:id="rId3" o:title=""/>
            <w10:wrap type="topAndBottom"/>
          </v:shape>
          <o:OLEObject Type="Embed" ProgID="" ShapeID="ole_rId2" DrawAspect="Content" ObjectID="_1796175053" r:id="rId2"/>
        </w:objec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NAS Encoding Rules bestehen in der Version 6.0 somit aus zwei Teilen:</w:t>
      </w:r>
    </w:p>
    <w:p>
      <w:pPr>
        <w:pStyle w:val="Normal"/>
        <w:numPr>
          <w:ilvl w:val="0"/>
          <w:numId w:val="4"/>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inen Verweis auf ISO 19136 Annex E mit der zusätzlichen Definition des Tagged Values "reverseRoleNAS", um inverse Rollen als solche zu kennzeichnen</w:t>
      </w:r>
    </w:p>
    <w:p>
      <w:pPr>
        <w:pStyle w:val="Normal"/>
        <w:numPr>
          <w:ilvl w:val="0"/>
          <w:numId w:val="4"/>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ine Beschreibung der Ableitung des Implementierungsmodells für den Datenaustausch (siehe nachfolgender Abschnitt)</w:t>
      </w:r>
    </w:p>
    <w:p>
      <w:pPr>
        <w:pStyle w:val="Heading2"/>
        <w:rPr/>
      </w:pPr>
      <w:r>
        <w:rPr/>
        <w:t>Ableitung des Implementierungsmodells</w:t>
      </w:r>
    </w:p>
    <w:p>
      <w:pPr>
        <w:pStyle w:val="Normal"/>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s werden die folgenden Änderungen vorgenommen:</w:t>
      </w:r>
    </w:p>
    <w:p>
      <w:pPr>
        <w:pStyle w:val="Normal"/>
        <w:numPr>
          <w:ilvl w:val="0"/>
          <w:numId w:val="3"/>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Multiple Vererbung: ISO 19136 unterstützt in den Abbildungsregeln keine multiple Vererbung, das AAA-Modell verwendet diese jedoch in Mixin-Klassen (z.B. AP_GPO, AX_Katalogeintrag). Die Mixin-Klassen werden aufgelöst:</w:t>
      </w:r>
    </w:p>
    <w:p>
      <w:pPr>
        <w:pStyle w:val="Normal"/>
        <w:numPr>
          <w:ilvl w:val="1"/>
          <w:numId w:val="3"/>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lle Attribute werden in die nächsten in der NAS codierten Subtypen kopiert.</w:t>
      </w:r>
    </w:p>
    <w:p>
      <w:pPr>
        <w:pStyle w:val="Normal"/>
        <w:numPr>
          <w:ilvl w:val="1"/>
          <w:numId w:val="3"/>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lle Relationen zu den Mixin-Klassen werden ebenfalls jeweils auf die nächsten in der NAS codierten Subtypen kopiert. Dabei wird der Rollenname durch Anhängen des Klassennamens geändert um die Eindeutigkeit der Eigenschaftsnamen zu gewährleisten.</w:t>
      </w:r>
    </w:p>
    <w:p>
      <w:pPr>
        <w:pStyle w:val="Normal"/>
        <w:numPr>
          <w:ilvl w:val="1"/>
          <w:numId w:val="3"/>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lt;&lt;Type&gt;&gt;-Klassen werden gelöscht.</w:t>
      </w:r>
    </w:p>
    <w:p>
      <w:pPr>
        <w:pStyle w:val="Normal"/>
        <w:numPr>
          <w:ilvl w:val="0"/>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Bei allen Assoziationen werden die nicht navigierbaren Rollen auf navigierbar setzt und ggf. mit dem Namen gemäß aktuellen NAS Encoding Rules versehen. Weiterhin wird die untere Grenze der Multiplizität auf "0" gesetzt. In diesen Fällen wird bei den Rollen auch ein NAS-spezifischer Tagged Value "reverseRoleNAS" gesetzt, der im GML Anwendungsschema als Annotation sichtbar wird und eine konzeptuell inverse (nicht navigierbare) Rolle bezeichnet – statt des Type adv:InverseRelation.</w:t>
      </w:r>
    </w:p>
    <w:p>
      <w:pPr>
        <w:pStyle w:val="Normal"/>
        <w:numPr>
          <w:ilvl w:val="0"/>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Modellelemente, die Inhalte besitzen, die nicht in die NAS umgesetzt werden, werden bei der Ableitung des Implementierungsmodells für den Datenaustausch entfernt.</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aket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A_Katalo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A Versionierungsschema"</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ttribut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Objekt.identifikator"</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Klassen: </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ObjektOhneRaumbezu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Fortfuehrun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Datenbank"</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Operation_Datenbank"</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TemporaererBereich"</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NeuesObjek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GeloeschtesObjek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AktualisiertesObjek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Fortfuehrungsobjekt"</w:t>
      </w:r>
    </w:p>
    <w:p>
      <w:pPr>
        <w:pStyle w:val="Normal"/>
        <w:numPr>
          <w:ilvl w:val="0"/>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Modellelemente, die Inhalte besitzen, die auf spezifische Weise in die NAS umgesetzt werden, werden im Sinne der aktuellen Steuerparameter angepasst: </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Eigenschaften von AA_PMO und AA_Objekt werden wie bei &lt;&lt;Type&gt;&gt; (siehe oben) auf "AD_PunktCoverage" und "AD_GitterCoverage" übertragen, die konzeptuellen Attribute gelöscht. Zusätzlich werden Vererbungsbeziehungen auf "CV_DiscreteGridPointCoverage" bzw. "CV_DiscretePointCoverage" gesetzt.</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Zur Verringerung der Modellgröße für den NAS-Ableitungsprozess und weil das UML aus den ISO-Paketen zahlreiche Fehler und Warnungen erzeugen werden die ISO-Pakete wo möglich gelöscht.</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folgenden Typen erhalten ein neues Attribut: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A_PointComponent.position :  "GM_Poin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CurveComponent.position : "GM_Curv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SurfaceComponent.position : GM_Surfac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MultiSurfaceComponent.position : GM_Object" (die Werte müssen entweder GM_Surface oder GM_MultiSurface sein)</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PointComponent_3D.position :  "GM_Poin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CurveComponent_3D.position : "GM_Curv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SurfaceComponent_3D.position : GM_Surfac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CompositeSolidComponent_3D.position : GM_CompositeSolid"</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folgenden Attribute erhalten einen neuen Typ: </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AU_Punkthaufenobjekt.position : GM_MultiPoin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KontinuierlichesLinienobjekt.position : GM_Curv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Flaechenobjekt.position : GM_Objec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G_Flaechenobjekt.position : GM_Objec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G_Punktobjekt.position : GM_Poin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t>"AU_Objekt.position : GM_Objec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G_Objekt.position : GM_Objec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GeometrieObjekt_3D.position : GM_Objec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MehrfachLinienObjekt_3D.position : GM_Objec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MehrfachFlaechenObjekt_3D.position : GM_Objec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AU_UmringObjekt_3D.position : GM_MultiCurve" </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PunkthaufenObjekt_3D.position : GM_MultiPoin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AX_DQOhneDatenerhebung.herkunft [0..1] : LI_Lineage" </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DQMitDatenerhebung.herkunft [0..1] : LI_Lineag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DQPunktort.herkunft [0..1] : LI_Lineag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Schwereanomalie_Schwere.wert : Measur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Sperrauftrag.uuidListe [1..*] : URI"</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AX_Entsperrauftrag.uuidListe [1..*] : URI" </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xceptionFortfuehrung.bereitsGesperrteObjekte [0..*] : URI"</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xceptionFortfuehrung.nichtMehrAktuelleObjekte [0..*] : URI"</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xceptionAAAFortfuehrungOderSperrung.bereitsGesperrteObjekte [0..*] : URI"</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xceptionAAAFortfuehrungOderSperrung.nichtMehrAktuelleObjekte [0..*] : URI"</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xceptionAAAEntsperren.uuidListe [0..*] : URI"</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Phasenzentrumsvariation_Referenzstationspunkt.zeile [72..72] : doubleLis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CP.HTTP : URI"</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DCP.email : URI"</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Bei Attributen mit Kollektionen als Werten werden Typ und Kardinalität angepass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it-IT"/>
        </w:rPr>
      </w:pPr>
      <w:r>
        <w:rPr>
          <w:lang w:val="it-IT"/>
        </w:rPr>
        <w:t>"AA_Objekt.modellart [1..*] : AA_Modellar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it-IT"/>
        </w:rPr>
      </w:pPr>
      <w:r>
        <w:rPr>
          <w:lang w:val="it-IT"/>
        </w:rPr>
        <w:t>"AA_Objekt.anlass [0..2] : AA_Anlassar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Objekt.zeigtAufExternes [0..*] : AA_Fachdatenverbindung"</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t>Verweise in den Projektsteuerungskatalog werden als GML-Dictionary-Verweis realisier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AA_Antrag.art : GenericNam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Projektsteuerung.art : GenericNam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Vorgang.art : GenericNam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Aktivitaet.art : GenericName"</w:t>
      </w:r>
    </w:p>
    <w:p>
      <w:pPr>
        <w:pStyle w:val="Normal"/>
        <w:tabs>
          <w:tab w:val="clear" w:pos="708"/>
          <w:tab w:val="left" w:pos="108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080" w:hanging="0"/>
        <w:rPr/>
      </w:pPr>
      <w:r>
        <w:rPr/>
        <w:t>und die Klassen des Projektsteuerungskatalogs werden gelösch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AA_Antragsart"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t>"AA_Projektsteuerungsar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 xml:space="preserve">"AA_Vorgangsart"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Aktivitaetsar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t>"AA_Projektsteuerungskatalog"</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AA_AktivitaetInVorgang"</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AA_VorgangInProzess"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AA_Dokumentationsbedarf"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AA_DurchfuehrungAktivitaet"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ProzesszuordnungAktivitaet"</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ls Folge der obigen Anpassungen können außerdem die folgenden Typen gelöscht werden:</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Liniengeometri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Flaechengeometri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Geometri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G_Geometri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Geometrie_3D"</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Punktgeometri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Punktgeometrie_3D"</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MehrfachLinienGeometrie_3D"</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MehrfachFlaechenGeometrie_3D"</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PunktLinienThema"</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TopologieThema_3D"</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S_PointComponen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S_CurveComponen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S_SurfaceComponen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S_Featur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Lineage_OhneDatenerhebun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Lineage_MitDatenerhebun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it-IT"/>
        </w:rPr>
      </w:pPr>
      <w:r>
        <w:rPr>
          <w:lang w:val="it-IT"/>
        </w:rPr>
        <w:t>"AX_LI_Lineage_Punktor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ProcessStep_OhneDatenerhebun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ProcessStep_MitDatenerhebun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ProcessStep_Punktor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ProcessStep_OhneDatenerhebung_Description"</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ProcessStep_MitDatenerhebung_Description"</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AX_LI_ProcessStep_Punktort_Description"</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Source_MitDatenerhebun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AX_LI_Source_Punktor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it-IT"/>
        </w:rPr>
      </w:pPr>
      <w:r>
        <w:rPr>
          <w:lang w:val="it-IT"/>
        </w:rPr>
        <w:t>"Acceleration"</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it-IT"/>
        </w:rPr>
      </w:pPr>
      <w:r>
        <w:rPr>
          <w:lang w:val="it-IT"/>
        </w:rPr>
        <w:t>"AD_ReferenzierbaresGitter"</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 xml:space="preserve">"AD_Wertematrix"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AA_UUID"</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Phasenzentrumsvariation_Referenzstationspunkt_Zeile"</w:t>
      </w:r>
    </w:p>
    <w:p>
      <w:pPr>
        <w:pStyle w:val="Heading2"/>
        <w:rPr/>
      </w:pPr>
      <w:r>
        <w:rPr/>
        <w:t xml:space="preserve">Weitere Anpassungen an der NAS </w:t>
      </w:r>
    </w:p>
    <w:p>
      <w:pPr>
        <w:pStyle w:val="Normal"/>
        <w:rPr/>
      </w:pPr>
      <w:r>
        <w:rPr/>
        <w:t>Zusätzlich wurden die folgenden Regeln für die Verwendung der NAS fortgeschrieben:</w:t>
      </w:r>
    </w:p>
    <w:p>
      <w:pPr>
        <w:pStyle w:val="Normal"/>
        <w:numPr>
          <w:ilvl w:val="0"/>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as GML-Profil ist an das GML Schema gemäß ISO 19136 angepasst worden. Zu beachten ist, dass in GML 3.2.1 die Schemadatei eines Profils standardmäßig nicht mehr zum Validieren verwendet wird - aufgrund der Art wie in XML Schema die schemaLocation-Attribute interpretiert werden. Siehe hierzu die Diskussionen und Resolutionen in OGC zu dem Thema. Um Fehlinterpretationen auszuschließen wurde auch der Namespace der Schemadatei des GML-Profils auf einen anderen Namespace als den von XML Schema geändert.</w:t>
      </w:r>
    </w:p>
    <w:p>
      <w:pPr>
        <w:pStyle w:val="Normal"/>
        <w:numPr>
          <w:ilvl w:val="0"/>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Schemata zu OWS Common 1.0.0, GML 3.2.1, Xlink 1.0.0, ISO/TS 19139, ShapeChange 0.4, WFS 1.0.0 und Filter Encoding 1.0.0 wurden in ein lokales Verzeichnis kopiert und an die lokale Dateistruktur angepasst.</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WFS und Filter Encoding importiert in der NAS GML 3.2.1 und nicht GML 2.1.2. Daher musste auch der Namespace dieser Schemata geändert werden. </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WFS-Erweiterungen werden nicht aus dem UML-Modell abgeleitet und wurden daher auch in einen eigenen Namespace "verschoben".</w:t>
      </w:r>
    </w:p>
    <w:p>
      <w:pPr>
        <w:pStyle w:val="Normal"/>
        <w:numPr>
          <w:ilvl w:val="0"/>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NAS verwendet derzeit gml:id für alle Identifikatoren. ISO 19136 definiert eine neue vordefinierte Objekteigenschaft, gml:identifier, die genau für solche Identifikatoren wie die Objekt-ID der AdV geschaffen worden ist. Mit der GeoInfoDok 6.0 sind die OIDs auch in gml:identifier zu codieren:</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60" w:hanging="0"/>
        <w:rPr/>
      </w:pPr>
      <w:r>
        <w:rPr/>
        <w:t>&lt;AX_Gebaeude gml:id=“DESA123412345678”&gt;</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60" w:hanging="0"/>
        <w:rPr>
          <w:lang w:val="en-GB"/>
        </w:rPr>
      </w:pPr>
      <w:r>
        <w:rPr>
          <w:rFonts w:eastAsia="Trebuchet MS"/>
          <w:lang w:val="en-GB"/>
        </w:rPr>
        <w:t xml:space="preserve">   </w:t>
      </w:r>
      <w:r>
        <w:rPr>
          <w:lang w:val="en-GB"/>
        </w:rPr>
        <w:t>&lt;gml:identifier codeSpace=“urn:adv:oid”&gt;urn:adv:oid:DESA123412345678&lt;/gml:identifier&gt;</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60" w:hanging="0"/>
        <w:rPr/>
      </w:pPr>
      <w:r>
        <w:rPr>
          <w:rFonts w:eastAsia="Trebuchet MS"/>
          <w:lang w:val="en-GB"/>
        </w:rPr>
        <w:t xml:space="preserve">   </w:t>
      </w:r>
      <w:r>
        <w:rPr/>
        <w:t>&lt;!-- … --&gt;</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60" w:hanging="0"/>
        <w:rPr/>
      </w:pPr>
      <w:r>
        <w:rPr/>
        <w:t>&lt;/AX_Gebaeude&gt;</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60" w:hanging="0"/>
        <w:rPr/>
      </w:pPr>
      <w:r>
        <w:rPr/>
        <w:t>Die Angabe in gml:id wird wegen der Forderung in der Web-Feature-Service-Spezifikationen, die in gml:id einen persistenten Identifkator fordert, wenn das Objekt über WFS verfügbar gemacht wird, beibehalten.</w:t>
      </w:r>
    </w:p>
    <w:p>
      <w:pPr>
        <w:pStyle w:val="Heading2"/>
        <w:rPr/>
      </w:pPr>
      <w:r>
        <w:rPr/>
        <w:t>Dokumentation</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ine entsprechende Überarbeitung der GeoInfoDok, besonders der Kapitel 3 und 10, wird für die Veröffentlichung der endgültigen Version 6.0 erfolgen.</w:t>
      </w:r>
    </w:p>
    <w:p>
      <w:pPr>
        <w:pStyle w:val="Heading2"/>
        <w:rPr/>
      </w:pPr>
      <w:r>
        <w:rPr/>
        <w:t>Tools</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Für die Ableitung der NAS wurde das Tool ShapeChange (</w:t>
      </w:r>
      <w:hyperlink r:id="rId4">
        <w:r>
          <w:rPr>
            <w:rStyle w:val="InternetLink"/>
          </w:rPr>
          <w:t>http://www.interactive-instruments.de/ShapeChange/</w:t>
        </w:r>
      </w:hyperlink>
      <w:r>
        <w:rPr/>
        <w:t>) in der Version 0.4.2 verwendet. Die Version 1.0 des Tools ist für März 2008 vorgesehen und soll für die Erstellung der endgültigen Version 6.0 verwendet werden. ShapeChange ist unter Gnu Public License verfügbar.</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ShapeChange Konfigurationsdatei wurde an die AAA-spezifischen Modellrahmenbedingungen angepasst.</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Neben den XML Schema Dateien der NAS erzeugt ShapeChange auch GML-Dictionary-Dateien der Klassen des UML-Modells mit allen Definitionen einschließlich der Wertearten. Neben der XML-Darstellung stehen XSLT-Stylesheets zur Verfügung, sodass die Dateien im Webbrowser als verlinkte HTML-Dateien dargestellt werden.</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beiden anderen Tools (Katalog- und Profiltool) werden für die Erstellung der endgültigen Version 6.0 an die veränderten Regelungen bzgl. Stereotypes angepasst werden.</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lle Tools werden mit der endgültigen Version 6.0 veröffentlicht werden.</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Heading1"/>
        <w:rPr/>
      </w:pPr>
      <w:r>
        <w:rPr/>
        <w:t>Aktueller Stand</w:t>
      </w:r>
    </w:p>
    <w:p>
      <w:pPr>
        <w:pStyle w:val="Normal"/>
        <w:rPr/>
      </w:pPr>
      <w:r>
        <w:rPr/>
        <w:t>Bei der aktuellen Version handelt es sich um die Betaversion der Modelldokumente der GeoInfoDok 6.0. Diese sind im einzelnen zu verifizieren und es ist davon auszugehen, dass noch Fehler festgestellt werden. Eine Veröffentlichung der endgültigen Version der GeoInfoDok 6.0 ist für März 2008 vorgesehen.</w:t>
      </w:r>
    </w:p>
    <w:p>
      <w:pPr>
        <w:pStyle w:val="Normal"/>
        <w:rPr/>
      </w:pPr>
      <w:r>
        <w:rPr/>
        <w:t>Die Version enthält die folgende Verzeichnisse:</w:t>
      </w:r>
    </w:p>
    <w:p>
      <w:pPr>
        <w:pStyle w:val="Normal"/>
        <w:numPr>
          <w:ilvl w:val="0"/>
          <w:numId w:val="2"/>
        </w:numPr>
        <w:rPr/>
      </w:pPr>
      <w:r>
        <w:rPr/>
        <w:t>AAA_6.0_B: Konzeptuelles Modell der GeoInfoDok in Rational Rose mit den zugehörigen Dateien</w:t>
      </w:r>
    </w:p>
    <w:p>
      <w:pPr>
        <w:pStyle w:val="Normal"/>
        <w:numPr>
          <w:ilvl w:val="0"/>
          <w:numId w:val="2"/>
        </w:numPr>
        <w:rPr/>
      </w:pPr>
      <w:r>
        <w:rPr/>
        <w:t xml:space="preserve">NAS-Implementierungsmodell_6.0_B: Skript zur Ableitung des NAS-Implementierungsmodells in Rational Rose. Außerdem die XMI-Datei des NAS-Implementierungsmodells, exportiert mit Rational Rose. </w:t>
      </w:r>
    </w:p>
    <w:p>
      <w:pPr>
        <w:pStyle w:val="Normal"/>
        <w:numPr>
          <w:ilvl w:val="0"/>
          <w:numId w:val="2"/>
        </w:numPr>
        <w:rPr/>
      </w:pPr>
      <w:r>
        <w:rPr/>
        <w:t xml:space="preserve">NAS_6.0_B/schema: Von ShapeChange aus der XMI-Datei des NAS-Implementierungsmodells erzeugte XML Schema Dateien sowie alle angepassten importierten Schemadateien. Wo standardisierte Schemata importiert werden, wird auf Referenzversionen der Schemadateien verwiesen.  </w:t>
      </w:r>
    </w:p>
    <w:p>
      <w:pPr>
        <w:pStyle w:val="Normal"/>
        <w:numPr>
          <w:ilvl w:val="0"/>
          <w:numId w:val="2"/>
        </w:numPr>
        <w:rPr/>
      </w:pPr>
      <w:r>
        <w:rPr/>
        <w:t>NAS_6.0_B/definitions: Von ShapeChange aus der XMI-Datei des NAS-Implementierungsmodells erzeugte GML-Dictionary-Dateien mit den Definitionen. Indexdatei ist die Datei "index.adv.definitions.xml".</w:t>
      </w:r>
    </w:p>
    <w:p>
      <w:pPr>
        <w:pStyle w:val="Normal"/>
        <w:rPr/>
      </w:pPr>
      <w:r>
        <w:rPr/>
        <w:t>Offen für eine Überarbeitung nach der Version 6.0 sind die folgenden Punkte:</w:t>
      </w:r>
    </w:p>
    <w:p>
      <w:pPr>
        <w:pStyle w:val="Normal"/>
        <w:numPr>
          <w:ilvl w:val="0"/>
          <w:numId w:val="2"/>
        </w:numPr>
        <w:rPr/>
      </w:pPr>
      <w:r>
        <w:rPr/>
        <w:t>Die Typen "ServiceMetadata" und "Exception" sowie alle abhängigen Typen sind mit Blick auf eine GDI-DE-Integration und einen NAS-Service zu überarbeiten.</w:t>
      </w:r>
    </w:p>
    <w:p>
      <w:pPr>
        <w:pStyle w:val="Normal"/>
        <w:numPr>
          <w:ilvl w:val="0"/>
          <w:numId w:val="2"/>
        </w:numPr>
        <w:rPr/>
      </w:pPr>
      <w:r>
        <w:rPr/>
        <w:t>Die weiteren Standards ISO 19142 (WFS), ISO 19143 (Filter Encoding), ISO 19110 Amd. 1 (Feature cataloguing) und OWS Common  befinden sich noch in der Entwicklung. Auf eine Anpassung an Zwischenstände der Standardisierung wird in der Version 6.0 verzichtet, diese erfolgt in einer zukünftigen Version.</w:t>
      </w:r>
    </w:p>
    <w:p>
      <w:pPr>
        <w:pStyle w:val="Normal"/>
        <w:numPr>
          <w:ilvl w:val="0"/>
          <w:numId w:val="2"/>
        </w:numPr>
        <w:rPr/>
      </w:pPr>
      <w:r>
        <w:rPr/>
        <w:t>Einige Enumerationen sollten vermutlich in Codelisten geändert werden (ggf. auch bereits mit der Version 6.0). Hierzu gehören: AX_Datenformat_Benutzer, AX_Ausgabemedium_Benutzer, AP_DateiTyp_3D.</w:t>
      </w:r>
    </w:p>
    <w:p>
      <w:pPr>
        <w:pStyle w:val="Normal"/>
        <w:rPr/>
      </w:pPr>
      <w:r>
        <w:rPr/>
      </w:r>
    </w:p>
    <w:p>
      <w:pPr>
        <w:pStyle w:val="Heading1"/>
        <w:rPr/>
      </w:pPr>
      <w:r>
        <w:rPr/>
        <w:t>Auswirkungen</w:t>
      </w:r>
    </w:p>
    <w:p>
      <w:pPr>
        <w:pStyle w:val="Normal"/>
        <w:rPr/>
      </w:pPr>
      <w:r>
        <w:rPr/>
        <w:t>Die Umstellung auf ISO 19136 (GML 3.2) und ISO/TS 19139 hat im Wesentlichen die folgenden Auswirkungen:</w:t>
      </w:r>
    </w:p>
    <w:p>
      <w:pPr>
        <w:pStyle w:val="Normal"/>
        <w:numPr>
          <w:ilvl w:val="0"/>
          <w:numId w:val="6"/>
        </w:numPr>
        <w:rPr/>
      </w:pPr>
      <w:r>
        <w:rPr/>
        <w:t xml:space="preserve">Es ergeben sich – neben Fehlerkorrekturen - eine geringe Anzahl von systematischen Änderungen am UML-Modell zur Anpassung an konkretisierte Regeln zur Verwendung von UML gemäß ISO 19136 Annex E. Details sind oben beschrieben. Diese Änderung haben keine Auswirkungen auf die Daten aus fachlicher Sicht, die Änderungen sind auf informationstechnische Modellierungsregeln beschränkt. Weitgehend beschränken sich die Änderungen auf das UML-Modell selbst und im geringen Umfang auf das XML-Encoding in der NAS. </w:t>
      </w:r>
    </w:p>
    <w:p>
      <w:pPr>
        <w:pStyle w:val="Normal"/>
        <w:numPr>
          <w:ilvl w:val="0"/>
          <w:numId w:val="6"/>
        </w:numPr>
        <w:rPr/>
      </w:pPr>
      <w:r>
        <w:rPr/>
        <w:t>In geringem Umfang ergeben sich systematische Änderungen bei der Codierung von Elementen des AAA-Anwendungsschemas durch Übernahme der Encoding Rules aus ISO 19136 Annex E für die NAS.</w:t>
      </w:r>
    </w:p>
    <w:p>
      <w:pPr>
        <w:pStyle w:val="Normal"/>
        <w:numPr>
          <w:ilvl w:val="0"/>
          <w:numId w:val="6"/>
        </w:numPr>
        <w:rPr/>
      </w:pPr>
      <w:r>
        <w:rPr/>
        <w:t>Neue XML-Codierung der objektspezifischen Qualitätsangaben (und von Metadaten im Allgemeinen).</w:t>
      </w:r>
    </w:p>
    <w:p>
      <w:pPr>
        <w:pStyle w:val="Normal"/>
        <w:rPr/>
      </w:pPr>
      <w:r>
        <w:rPr/>
        <w:t xml:space="preserve">Hieraus ergeben sich </w:t>
      </w:r>
      <w:r>
        <w:rPr>
          <w:i/>
          <w:iCs/>
        </w:rPr>
        <w:t>keine</w:t>
      </w:r>
      <w:r>
        <w:rPr/>
        <w:t xml:space="preserve"> Änderungen an den fachlichen Datenbeschreibungen. D.h., neben Fehlerkorrekturen beinhaltet diese Version gegenüber der Version 5.1.1_K2 keine fachlichen Änderungen am AAA-Objektartenkatalog. Aus fachlicher Sicht ist somit im Prinzip keine aufwändige Datenmigration beim Versionswechsel erforderlich ist – bzw. nur eine datenbankinterne, nicht-fachliche Datenmigration. Die Änderungen beschränken sich im Wesentlichen auf Anpassungen an der Codierung in der XML-Schnittstelle in den folgenden Punkten:</w:t>
      </w:r>
    </w:p>
    <w:p>
      <w:pPr>
        <w:pStyle w:val="Normal"/>
        <w:numPr>
          <w:ilvl w:val="0"/>
          <w:numId w:val="6"/>
        </w:numPr>
        <w:rPr/>
      </w:pPr>
      <w:r>
        <w:rPr/>
        <w:t>Berücksichtigung des neuen XML-Namespaces von GML sowie der GeoInfoDok-Schemata</w:t>
      </w:r>
    </w:p>
    <w:p>
      <w:pPr>
        <w:pStyle w:val="Normal"/>
        <w:numPr>
          <w:ilvl w:val="0"/>
          <w:numId w:val="6"/>
        </w:numPr>
        <w:rPr/>
      </w:pPr>
      <w:r>
        <w:rPr/>
        <w:t>Verwendung von gml:posList statt gml:pos</w:t>
      </w:r>
    </w:p>
    <w:p>
      <w:pPr>
        <w:pStyle w:val="Normal"/>
        <w:numPr>
          <w:ilvl w:val="0"/>
          <w:numId w:val="6"/>
        </w:numPr>
        <w:rPr/>
      </w:pPr>
      <w:r>
        <w:rPr/>
        <w:t>Verpflichtende gml:id auch bei Geometrieobjekten (mit dokumentenweiter Eindeutigkeit, keine stabilen Identifikatoren)</w:t>
      </w:r>
    </w:p>
    <w:p>
      <w:pPr>
        <w:pStyle w:val="Normal"/>
        <w:numPr>
          <w:ilvl w:val="0"/>
          <w:numId w:val="6"/>
        </w:numPr>
        <w:rPr/>
      </w:pPr>
      <w:r>
        <w:rPr/>
        <w:t>Verwendung von gml:identifier für die OID</w:t>
      </w:r>
    </w:p>
    <w:p>
      <w:pPr>
        <w:pStyle w:val="Normal"/>
        <w:numPr>
          <w:ilvl w:val="0"/>
          <w:numId w:val="6"/>
        </w:numPr>
        <w:rPr/>
      </w:pPr>
      <w:r>
        <w:rPr/>
        <w:t>Verwendung von nilReason statt gml:Null bei Envelopes (dieses Konstrukt wird bislang in der NAS ansonsten nicht verwendet)</w:t>
      </w:r>
    </w:p>
    <w:p>
      <w:pPr>
        <w:pStyle w:val="Normal"/>
        <w:numPr>
          <w:ilvl w:val="0"/>
          <w:numId w:val="6"/>
        </w:numPr>
        <w:rPr/>
      </w:pPr>
      <w:r>
        <w:rPr/>
        <w:t>Änderungen bei der Codierung von Coverages (nicht relevant für ALKIS und ATKIS Basis-DLM)</w:t>
      </w:r>
    </w:p>
    <w:p>
      <w:pPr>
        <w:pStyle w:val="Normal"/>
        <w:numPr>
          <w:ilvl w:val="0"/>
          <w:numId w:val="6"/>
        </w:numPr>
        <w:rPr/>
      </w:pPr>
      <w:r>
        <w:rPr/>
        <w:t>Wegfall der Elemente in ISO19100.xsd und Ersatz durch die äquivalenten XML-Implementierungen aus ISO/TS 19139; für objektbezogene Metadaten ist allerdings lediglich ein geringer Teil der Elemente des Metadatenkatalogs relevant (Qualitäts- und Herkunftsangaben, d.h. die Präfixe LI und DQ)</w:t>
      </w:r>
    </w:p>
    <w:p>
      <w:pPr>
        <w:pStyle w:val="Normal"/>
        <w:rPr/>
      </w:pPr>
      <w:r>
        <w:rPr/>
        <w:t xml:space="preserve">Sofern eine ALKIS-Verfahrenslösung aus dem UML-Modell über automatisierte Prozesse die Implementierung konfiguriert, so wären die in Kapitel 2 beschriebenen Änderungen auch in der Implementierung zu berücksichtigen – so wie auch die AAA-Tools entsprechend angepasst werden müssen. </w:t>
      </w:r>
    </w:p>
    <w:p>
      <w:pPr>
        <w:pStyle w:val="Normal"/>
        <w:rPr/>
      </w:pPr>
      <w:r>
        <w:rPr/>
        <w:t>Es sei in diesem Zusammenhang noch einmal darauf hingewiesen, dass ähnliche Anpassungen an der XML-Schnittstelle durch die konsequente Nutzung internationaler Normen und Standards auch zukünftig zu erwarten sind, z.B. für ISO 19142 (WFS) und ISO 19143 (Filter Encoding).</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sectPr>
      <w:headerReference w:type="default" r:id="rId5"/>
      <w:footerReference w:type="default" r:id="rId6"/>
      <w:type w:val="nextPage"/>
      <w:pgSz w:w="12240" w:h="15840"/>
      <w:pgMar w:left="1417" w:right="1417" w:gutter="0" w:header="720" w:top="2157" w:footer="72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jc w:val="center"/>
      <w:rPr/>
    </w:pPr>
    <w:r>
      <w:rPr/>
      <w:fldChar w:fldCharType="begin"/>
    </w:r>
    <w:r>
      <w:rPr/>
      <w:instrText xml:space="preserve"> PAGE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 w:after="0"/>
      <w:rPr>
        <w:b/>
        <w:b/>
        <w:sz w:val="16"/>
      </w:rPr>
    </w:pPr>
    <w:r>
      <w:rPr>
        <w:b/>
        <w:sz w:val="16"/>
      </w:rPr>
    </w:r>
  </w:p>
  <w:p>
    <w:pPr>
      <w:pStyle w:val="Header"/>
      <w:jc w:val="right"/>
      <w:rPr>
        <w:b/>
        <w:b/>
        <w:sz w:val="16"/>
        <w:lang w:val="en-US" w:eastAsia="en-US"/>
      </w:rPr>
    </w:pPr>
    <w:r>
      <w:rPr>
        <w:b/>
        <w:sz w:val="16"/>
        <w:lang w:val="en-US" w:eastAsia="en-US"/>
      </w:rPr>
    </w:r>
    <w:r>
      <mc:AlternateContent>
        <mc:Choice Requires="wps">
          <w:drawing>
            <wp:anchor behindDoc="1" distT="0" distB="0" distL="114935" distR="114935" simplePos="0" locked="0" layoutInCell="0" allowOverlap="1" relativeHeight="11">
              <wp:simplePos x="0" y="0"/>
              <wp:positionH relativeFrom="column">
                <wp:posOffset>-114300</wp:posOffset>
              </wp:positionH>
              <wp:positionV relativeFrom="paragraph">
                <wp:posOffset>33020</wp:posOffset>
              </wp:positionV>
              <wp:extent cx="5943600" cy="584200"/>
              <wp:effectExtent l="0" t="0" r="0" b="0"/>
              <wp:wrapNone/>
              <wp:docPr id="1" name="Frame1"/>
              <a:graphic xmlns:a="http://schemas.openxmlformats.org/drawingml/2006/main">
                <a:graphicData uri="http://schemas.microsoft.com/office/word/2010/wordprocessingShape">
                  <wps:wsp>
                    <wps:cNvSpPr txBox="1"/>
                    <wps:spPr>
                      <a:xfrm>
                        <a:off x="0" y="0"/>
                        <a:ext cx="5943600" cy="584200"/>
                      </a:xfrm>
                      <a:prstGeom prst="rect"/>
                      <a:solidFill>
                        <a:srgbClr val="FFFFFF"/>
                      </a:solidFill>
                    </wps:spPr>
                    <wps:txbx>
                      <w:txbxContent>
                        <w:p>
                          <w:pPr>
                            <w:pStyle w:val="Normal"/>
                            <w:spacing w:before="80" w:after="0"/>
                            <w:rPr>
                              <w:b/>
                              <w:b/>
                            </w:rPr>
                          </w:pPr>
                          <w:r>
                            <w:rPr>
                              <w:b/>
                            </w:rPr>
                            <w:t>Anpassung der GeoInfoDok an ISO 19136 (GML 3.2.1) und ISO/TS 19139</w:t>
                          </w:r>
                        </w:p>
                        <w:p>
                          <w:pPr>
                            <w:pStyle w:val="Normal"/>
                            <w:rPr>
                              <w:b/>
                              <w:b/>
                            </w:rPr>
                          </w:pPr>
                          <w:r>
                            <w:rPr>
                              <w:b/>
                            </w:rPr>
                            <w:t>Stand 15.12.2007, GeoInfoDok-Version 6.0_B</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468pt;height:46pt;mso-wrap-distance-left:9.05pt;mso-wrap-distance-right:9.05pt;mso-wrap-distance-top:0pt;mso-wrap-distance-bottom:0pt;margin-top:2.6pt;mso-position-vertical-relative:text;margin-left:-9pt;mso-position-horizontal-relative:text">
              <v:textbox inset="0.100694444444444in,0.0506944444444444in,0.100694444444444in,0.0506944444444444in">
                <w:txbxContent>
                  <w:p>
                    <w:pPr>
                      <w:pStyle w:val="Normal"/>
                      <w:spacing w:before="80" w:after="0"/>
                      <w:rPr>
                        <w:b/>
                        <w:b/>
                      </w:rPr>
                    </w:pPr>
                    <w:r>
                      <w:rPr>
                        <w:b/>
                      </w:rPr>
                      <w:t>Anpassung der GeoInfoDok an ISO 19136 (GML 3.2.1) und ISO/TS 19139</w:t>
                    </w:r>
                  </w:p>
                  <w:p>
                    <w:pPr>
                      <w:pStyle w:val="Normal"/>
                      <w:rPr>
                        <w:b/>
                        <w:b/>
                      </w:rPr>
                    </w:pPr>
                    <w:r>
                      <w:rPr>
                        <w:b/>
                      </w:rPr>
                      <w:t>Stand 15.12.2007, GeoInfoDok-Version 6.0_B</w:t>
                    </w:r>
                  </w:p>
                  <w:p>
                    <w:pPr>
                      <w:pStyle w:val="Normal"/>
                      <w:rPr>
                        <w:b/>
                        <w:b/>
                      </w:rPr>
                    </w:pPr>
                    <w:r>
                      <w:rPr>
                        <w:b/>
                      </w:rPr>
                    </w:r>
                  </w:p>
                </w:txbxContent>
              </v:textbox>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40" w:hanging="340"/>
      </w:pPr>
      <w:rPr>
        <w:rFonts w:ascii="Liberation Serif" w:hAnsi="Liberation Serif" w:cs="Liberation Serif"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jc w:val="both"/>
    </w:pPr>
    <w:rPr>
      <w:rFonts w:ascii="Trebuchet MS" w:hAnsi="Trebuchet MS" w:eastAsia="Times New Roman" w:cs="Trebuchet MS"/>
      <w:color w:val="auto"/>
      <w:sz w:val="20"/>
      <w:szCs w:val="24"/>
      <w:lang w:val="de-DE" w:bidi="ar-SA" w:eastAsia="zh-CN"/>
    </w:rPr>
  </w:style>
  <w:style w:type="paragraph" w:styleId="Heading1">
    <w:name w:val="Heading 1"/>
    <w:basedOn w:val="Normal"/>
    <w:next w:val="Normal"/>
    <w:qFormat/>
    <w:pPr>
      <w:keepNext w:val="true"/>
      <w:numPr>
        <w:ilvl w:val="0"/>
        <w:numId w:val="1"/>
      </w:num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outlineLvl w:val="0"/>
    </w:pPr>
    <w:rPr>
      <w:rFonts w:cs="Arial"/>
      <w:b/>
      <w:bCs/>
      <w:sz w:val="28"/>
      <w:szCs w:val="17"/>
      <w:lang w:val="en-US" w:eastAsia="en-US"/>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Heading3"/>
    <w:next w:val="Text"/>
    <w:qFormat/>
    <w:pPr>
      <w:keepLines/>
      <w:widowControl w:val="false"/>
      <w:numPr>
        <w:ilvl w:val="3"/>
        <w:numId w:val="1"/>
      </w:numPr>
      <w:tabs>
        <w:tab w:val="clear" w:pos="708"/>
        <w:tab w:val="left" w:pos="1247" w:leader="none"/>
        <w:tab w:val="left" w:pos="1474" w:leader="none"/>
        <w:tab w:val="left" w:pos="4423" w:leader="none"/>
      </w:tabs>
      <w:suppressAutoHyphens w:val="true"/>
      <w:spacing w:before="120" w:after="60"/>
      <w:outlineLvl w:val="3"/>
    </w:pPr>
    <w:rPr>
      <w:rFonts w:ascii="Tahoma" w:hAnsi="Tahoma" w:cs="Times New Roman"/>
      <w:bCs w:val="false"/>
      <w:color w:val="000000"/>
      <w:sz w:val="20"/>
      <w:szCs w:val="20"/>
    </w:rPr>
  </w:style>
  <w:style w:type="paragraph" w:styleId="Heading5">
    <w:name w:val="Heading 5"/>
    <w:basedOn w:val="Heading4"/>
    <w:next w:val="Text"/>
    <w:qFormat/>
    <w:pPr>
      <w:numPr>
        <w:ilvl w:val="4"/>
        <w:numId w:val="1"/>
      </w:numPr>
      <w:spacing w:before="60" w:after="60"/>
      <w:outlineLvl w:val="4"/>
    </w:pPr>
    <w:rPr/>
  </w:style>
  <w:style w:type="paragraph" w:styleId="Heading6">
    <w:name w:val="Heading 6"/>
    <w:basedOn w:val="Heading5"/>
    <w:next w:val="Text"/>
    <w:qFormat/>
    <w:pPr>
      <w:numPr>
        <w:ilvl w:val="5"/>
        <w:numId w:val="1"/>
      </w:numPr>
      <w:outlineLvl w:val="5"/>
    </w:pPr>
    <w:rPr/>
  </w:style>
  <w:style w:type="paragraph" w:styleId="Heading7">
    <w:name w:val="Heading 7"/>
    <w:basedOn w:val="Heading6"/>
    <w:next w:val="Text"/>
    <w:qFormat/>
    <w:pPr>
      <w:numPr>
        <w:ilvl w:val="6"/>
        <w:numId w:val="1"/>
      </w:numPr>
      <w:outlineLvl w:val="6"/>
    </w:pPr>
    <w:rPr/>
  </w:style>
  <w:style w:type="paragraph" w:styleId="Heading8">
    <w:name w:val="Heading 8"/>
    <w:basedOn w:val="Heading7"/>
    <w:next w:val="Text"/>
    <w:qFormat/>
    <w:pPr>
      <w:numPr>
        <w:ilvl w:val="7"/>
        <w:numId w:val="1"/>
      </w:numPr>
      <w:outlineLvl w:val="7"/>
    </w:pPr>
    <w:rPr/>
  </w:style>
  <w:style w:type="paragraph" w:styleId="Heading9">
    <w:name w:val="Heading 9"/>
    <w:basedOn w:val="Heading8"/>
    <w:next w:val="Text"/>
    <w:qFormat/>
    <w:pPr>
      <w:numPr>
        <w:ilvl w:val="8"/>
        <w:numId w:val="1"/>
      </w:numPr>
      <w:tabs>
        <w:tab w:val="left" w:pos="1247" w:leader="none"/>
        <w:tab w:val="left" w:pos="1474" w:leader="none"/>
        <w:tab w:val="left" w:pos="4423" w:leader="none"/>
        <w:tab w:val="left" w:pos="6120" w:leader="none"/>
      </w:tabs>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z w:val="16"/>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spacing w:before="60" w:after="60"/>
      <w:jc w:val="both"/>
    </w:pPr>
    <w:rPr>
      <w:rFonts w:ascii="Tahoma" w:hAnsi="Tahoma" w:cs="Tahoma"/>
      <w:sz w:val="20"/>
      <w:szCs w:val="20"/>
    </w:rPr>
  </w:style>
  <w:style w:type="paragraph" w:styleId="Code">
    <w:name w:val="Code"/>
    <w:basedOn w:val="Normal"/>
    <w:qFormat/>
    <w:p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pPr>
    <w:rPr>
      <w:rFonts w:cs="Arial"/>
      <w:sz w:val="17"/>
      <w:szCs w:val="17"/>
      <w:lang w:val="en-US" w:eastAsia="en-US"/>
    </w:rPr>
  </w:style>
  <w:style w:type="paragraph" w:styleId="Text">
    <w:name w:val="Text"/>
    <w:basedOn w:val="Normal"/>
    <w:qFormat/>
    <w:pPr>
      <w:spacing w:before="0" w:after="40"/>
    </w:pPr>
    <w:rPr>
      <w:sz w:val="22"/>
      <w:szCs w:val="20"/>
    </w:rPr>
  </w:style>
  <w:style w:type="paragraph" w:styleId="XmlElement">
    <w:name w:val="xml-Element"/>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spacing w:before="0" w:after="0"/>
    </w:pPr>
    <w:rPr>
      <w:rFonts w:ascii="Courier New" w:hAnsi="Courier New" w:cs="Courier New"/>
      <w:szCs w:val="20"/>
    </w:rPr>
  </w:style>
  <w:style w:type="paragraph" w:styleId="TextBodyIndent">
    <w:name w:val="Body Text Indent"/>
    <w:basedOn w:val="Normal"/>
    <w:p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interactive-instruments.de/ShapeChang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9T14:04:00Z</dcterms:created>
  <dc:creator>Clemens Portele</dc:creator>
  <dc:description/>
  <dc:language>en-US</dc:language>
  <cp:lastModifiedBy>Clemens Portele</cp:lastModifiedBy>
  <cp:lastPrinted>2007-04-10T14:36:00Z</cp:lastPrinted>
  <dcterms:modified xsi:type="dcterms:W3CDTF">2007-12-20T08:35:00Z</dcterms:modified>
  <cp:revision>31</cp:revision>
  <dc:subject/>
  <dc:title>&lt;</dc:title>
</cp:coreProperties>
</file>