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52"/>
        <w:gridCol w:w="868"/>
        <w:gridCol w:w="15"/>
        <w:gridCol w:w="2006"/>
        <w:gridCol w:w="874"/>
        <w:gridCol w:w="968"/>
        <w:gridCol w:w="847"/>
        <w:gridCol w:w="719"/>
        <w:gridCol w:w="1411"/>
        <w:gridCol w:w="720"/>
      </w:tblGrid>
      <w:tr>
        <w:trPr/>
        <w:tc>
          <w:tcPr>
            <w:tcW w:w="7120" w:type="dxa"/>
            <w:gridSpan w:val="8"/>
            <w:tcBorders/>
          </w:tcPr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gemeinschaft der Vermessungsverwaltungen</w:t>
            </w:r>
          </w:p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der Länder der Bundesrepublik Deutschland (AdV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5040" cy="953770"/>
                  <wp:effectExtent l="0" t="0" r="0" b="0"/>
                  <wp:docPr id="1" name="AdV%20Logo%20Bitmap%20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V%20Logo%20Bitmap%20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6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120" w:type="dxa"/>
            <w:gridSpan w:val="8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Feedback - Uns interessiert, was Sie von den AdV-Tools halten!</w:t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1. Tragen Sie hier bitte Ihre Einsatzgebiete der Softwareskripte ein;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C78C00"/>
                <w:sz w:val="20"/>
                <w:szCs w:val="20"/>
              </w:rPr>
              <w:t xml:space="preserve">    </w:t>
            </w: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Änderungs- und  Verbesserungsvorschläge nehmen wir gern entgeg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2. Vervollständigen Sie bitte Ihre Personen- und Adressdat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1445590458"/>
            <w:bookmarkStart w:id="1" w:name="__Fieldmark__1_144559045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4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Herr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_1445590458"/>
            <w:bookmarkStart w:id="3" w:name="__Fieldmark__2_144559045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or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ma/Organisati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raß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lz - Ort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f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-Mail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84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9970" w:type="dxa"/>
            <w:gridSpan w:val="11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  <w:t>Bitte füllen Sie alle Felder aus, damit wir auf Ihre Frage antworten können. Ihre Anfrage und Adressdaten werden nach Bearbeitung selbstverständlich gelöscht.</w:t>
            </w:r>
          </w:p>
        </w:tc>
      </w:tr>
      <w:tr>
        <w:trPr>
          <w:trHeight w:val="1379" w:hRule="atLeast"/>
        </w:trPr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nden an:</w:t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lfram.kunze@lverma.nrw.de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">
    <w:name w:val="bi"/>
    <w:basedOn w:val="Normal"/>
    <w:next w:val="Normal"/>
    <w:qFormat/>
    <w:pPr>
      <w:keepNext w:val="true"/>
      <w:tabs>
        <w:tab w:val="clear" w:pos="708"/>
        <w:tab w:val="left" w:pos="1247" w:leader="none"/>
      </w:tabs>
      <w:spacing w:lineRule="atLeast" w:line="360" w:before="360" w:after="0"/>
      <w:ind w:left="1247" w:hanging="124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1:00Z</dcterms:created>
  <dc:creator/>
  <dc:description/>
  <dc:language>en-US</dc:language>
  <cp:lastModifiedBy>Stefan Wecke</cp:lastModifiedBy>
  <cp:lastPrinted>2007-02-23T15:39:00Z</cp:lastPrinted>
  <dcterms:modified xsi:type="dcterms:W3CDTF">2007-02-26T09:11:00Z</dcterms:modified>
  <cp:revision>7</cp:revision>
  <dc:subject/>
  <dc:title>Arbeitsgemeinschaft der Vermessungsverwaltungen</dc:title>
</cp:coreProperties>
</file>