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nwendungsbeispiel für Orientierte Luftbil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object w:dxaOrig="3656" w:dyaOrig="16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2.95pt;height:80.2pt" filled="f" o:ole="">
                  <v:imagedata r:id="rId3" o:title=""/>
                </v:shape>
                <o:OLEObject Type="Embed" ProgID="" ShapeID="ole_rId2" DrawAspect="Content" ObjectID="_907768269" r:id="rId2"/>
              </w:objec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urzbezeichnung (Thema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Kurzbeschreibung der Aufgabenstellung (ggf. mit Bezug zum Gesetz, Erlass, Beschluss, Auftrag, …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(Mindest-)Anforderungen an einzusetzendes Luftbildmaterial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bilder (Ergebnisbilder zur Veranschaulichung)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Beispiel bereitgestellt durch</w:t>
            </w:r>
            <w:r>
              <w:rPr>
                <w:b/>
              </w:rPr>
              <w:t xml:space="preserve"> (ggf. Link): 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color w:val="0070C0"/>
              </w:rPr>
              <w:t>Calibri, Font 11, Schriftfarbe Blau, ggf. Log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9:58:00Z</dcterms:created>
  <dc:creator>USER  für Installationen</dc:creator>
  <dc:description/>
  <cp:keywords/>
  <dc:language>en-US</dc:language>
  <cp:lastModifiedBy>USER  für Installationen</cp:lastModifiedBy>
  <dcterms:modified xsi:type="dcterms:W3CDTF">2013-03-22T09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6152245</vt:r8>
  </property>
  <property fmtid="{D5CDD505-2E9C-101B-9397-08002B2CF9AE}" pid="3" name="_AuthorEmail">
    <vt:lpwstr>Matthias.Stolz@lvg.bayern.de</vt:lpwstr>
  </property>
  <property fmtid="{D5CDD505-2E9C-101B-9397-08002B2CF9AE}" pid="4" name="_AuthorEmailDisplayName">
    <vt:lpwstr>Stolz, Matthias (LVG)</vt:lpwstr>
  </property>
  <property fmtid="{D5CDD505-2E9C-101B-9397-08002B2CF9AE}" pid="5" name="_EmailSubject">
    <vt:lpwstr>Beispielsammlung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